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8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Jornalística para prestação do serviço de publicação de atos oficiais e demais matérias obrigatórias da municipalidade em jornal diário de grande circulação no Estado do Rio de Janeir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Gabinete do Prefeit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3550</wp:posOffset>
              </wp:positionH>
              <wp:positionV relativeFrom="paragraph">
                <wp:posOffset>1765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8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9pt;mso-position-vertical-relative:text;margin-left:336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8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2T16:05:00Z</dcterms:modified>
  <cp:revision>18</cp:revision>
  <dc:subject/>
  <dc:title>Ilmo Sr</dc:title>
</cp:coreProperties>
</file>